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РОССИЙСКАЯ ФЕДЕРАЦИЯ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БРЯНСКАЯ ОБЛАСТЬ МГЛИНСКИЙ РАЙОН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" w:color="000000"/>
        </w:pBd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УМАРОВСКОЕ СЕЛЬСКОЕ ПОСЕЛЕНИЕ                                    </w:t>
      </w:r>
      <w:r>
        <w:rPr>
          <w:b/>
          <w:color w:val="FF00FF"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ШУМАРОВСКАЯ СЕЛЬСКАЯ АДМИНИСТ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2.2018г.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умарово</w:t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94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34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№46 от 26.12.2017года «Об утверждении муниципальной программы Шумаровского сельского поселения «Комплексное социально-экономическое развитие  Шумаровского сельского поселения» (2018-2020 годы)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решением Шумаровского сельского Совета  народных депутатов от 28.02.2018года №4/127 «О внесении изменений в решение от 27.12.2017года №4/119 «О бюджете муниципального образования « Шумаровское сельское поселение, Мглинского района, Брянской области» на 2018 год и на плановый период 2019 и 2020год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 xml:space="preserve">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3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Внести изменения в постановление от 26.12.2017года №46 «Об утверждении муниципальной программы Шумаровского сельского поселения «Комплексное социально-экономическое развитие  Шумаровского сельского поселения» (2018-2020 годы)» (в редакции постановления от 20.02.2018г. №4)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аспорт муниципальной программы «Комплексное социально-экономическое развитие Шумаровского сельского поселения» (2018-2020 годы)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 «Комплексное социально-экономическое развитие Шумаровского сельского поселения» (2018-2020 годы)</w:t>
      </w:r>
    </w:p>
    <w:tbl>
      <w:tblPr>
        <w:tblW w:w="8960" w:type="dxa"/>
        <w:jc w:val="left"/>
        <w:tblInd w:w="-7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20"/>
        <w:gridCol w:w="5040"/>
      </w:tblGrid>
      <w:tr>
        <w:trPr>
          <w:trHeight w:val="172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</w:t>
              <w:br/>
              <w:t xml:space="preserve">муниципальной программы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ое социально-экономическое развитие Шумаровского сельского поселения» (2018-2020 годы)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  <w:br/>
              <w:t xml:space="preserve">программы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аровская сельская администрация</w:t>
            </w:r>
          </w:p>
        </w:tc>
      </w:tr>
      <w:tr>
        <w:trPr>
          <w:trHeight w:val="271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программы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ют                  </w:t>
            </w:r>
          </w:p>
        </w:tc>
      </w:tr>
      <w:tr>
        <w:trPr>
          <w:trHeight w:val="337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подпрограмм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ют                   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     </w:t>
              <w:br/>
              <w:t xml:space="preserve">программы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е повышение уровня жизни населения сельского поселения  на основе устойчивого и полноценного развития территории (социальной, инженерной, транспортной инфраструктуры, сферы услуг), защита интересов и безопасности во всех сферах деятельности и жизнеобеспечения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. 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   </w:t>
              <w:br/>
              <w:t xml:space="preserve">программы              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лучшения социального положения и благосостояния жителей сельского поселения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Повышение уровня собираемости налогов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Повышение качества услуг, оказываемых населению в социальной сфере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4.О</w:t>
            </w:r>
            <w:r>
              <w:rPr>
                <w:bCs/>
              </w:rPr>
              <w:t>беспечение первичных мер пожарной безопасности в границах населенных пунктов посел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. Создание условий для организации досуга и обеспечения жителей поселения услугами организаций культуры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6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7. Организация сбора и вывоза бытовых отходов и мусора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8.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9. Организация ритуальных услуг и содержание мест захорон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10.Содействие развитию сельскохозяйственного производства, создание условий для развития малого и среднего предпринимательства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11. Организация и осуществление мероприятий по работе с детьми и молодежью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12. Оказание поддержки гражданам и их объединениям, участвующим в охране общественного порядка, создание условий для деятельности народных дружин.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 </w:t>
              <w:br/>
              <w:t xml:space="preserve">муниципальной программы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оды</w:t>
            </w:r>
          </w:p>
        </w:tc>
      </w:tr>
      <w:tr>
        <w:trPr>
          <w:trHeight w:val="1994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         </w:t>
              <w:br/>
              <w:t xml:space="preserve">ассигнований на           </w:t>
              <w:br/>
              <w:t xml:space="preserve">реализацию                </w:t>
              <w:br/>
              <w:t xml:space="preserve">муниципальной  программы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средств,              </w:t>
              <w:br/>
              <w:t xml:space="preserve">предусмотренных на реализацию     </w:t>
              <w:br/>
              <w:t>муниципальной программы -1051735,17 рубля,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2018 год – 417705,17 рублей,     </w:t>
              <w:br/>
              <w:t xml:space="preserve">2019 год - 315120 рублей;       </w:t>
              <w:br/>
              <w:t>2020 год - 318910 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   </w:t>
              <w:br/>
            </w:r>
          </w:p>
        </w:tc>
      </w:tr>
      <w:tr>
        <w:trPr>
          <w:trHeight w:val="921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     </w:t>
              <w:br/>
              <w:t xml:space="preserve">реализации муниципальной программы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100%;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100%;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- 100%;                  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сурсное обеспечение муниципальной программы изложить в новой редакции:</w:t>
      </w:r>
    </w:p>
    <w:p>
      <w:p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муниципальной программы</w:t>
      </w:r>
    </w:p>
    <w:tbl>
      <w:tblPr>
        <w:tblW w:w="921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11"/>
        <w:gridCol w:w="1351"/>
        <w:gridCol w:w="1231"/>
        <w:gridCol w:w="1827"/>
        <w:gridCol w:w="2493"/>
      </w:tblGrid>
      <w:tr>
        <w:trPr>
          <w:trHeight w:val="400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правления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</w:t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 руб.</w:t>
            </w:r>
          </w:p>
        </w:tc>
      </w:tr>
      <w:tr>
        <w:trPr>
          <w:trHeight w:val="40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8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4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40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735,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17705,1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1512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18910</w:t>
            </w:r>
          </w:p>
        </w:tc>
      </w:tr>
      <w:tr>
        <w:trPr>
          <w:trHeight w:val="40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целевых межбюджетных трансфер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9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7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3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- перечень  основных мероприятий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огласно приложения №1 к настоящему постановлению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настоящего постановления возложить на специалиста 1 категории Бурдину Е.М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умаровской</w:t>
      </w:r>
    </w:p>
    <w:p>
      <w:pPr>
        <w:sectPr>
          <w:type w:val="nextPage"/>
          <w:pgSz w:w="11906" w:h="16838"/>
          <w:pgMar w:left="1701" w:right="850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HTM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ельской администрации                                                  И.А.Рыжинска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bookmarkStart w:id="0" w:name="Par3285"/>
      <w:bookmarkEnd w:id="0"/>
      <w:r>
        <w:rPr>
          <w:b/>
        </w:rPr>
        <w:t xml:space="preserve">                                                                                                                                               </w:t>
      </w:r>
      <w:r>
        <w:rPr>
          <w:b/>
        </w:rPr>
        <w:t>Приложение 1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b/>
        </w:rPr>
        <w:t>к постановлению Шумаровской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</w:rPr>
        <w:t>сельской администраци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  <w:r>
        <w:rPr>
          <w:b/>
        </w:rPr>
        <w:t>от28.02.2018г.№5</w:t>
      </w:r>
    </w:p>
    <w:p>
      <w:pPr>
        <w:pStyle w:val="Normal"/>
        <w:widowControl w:val="false"/>
        <w:autoSpaceDE w:val="false"/>
        <w:ind w:firstLine="540"/>
        <w:jc w:val="center"/>
        <w:rPr>
          <w:color w:val="FF0000"/>
        </w:rPr>
      </w:pPr>
      <w:r>
        <w:rPr>
          <w:b/>
        </w:rPr>
        <w:t>Перечень  основных мероприятий муниципальной программы</w:t>
      </w:r>
    </w:p>
    <w:p>
      <w:pPr>
        <w:pStyle w:val="ConsPlusTitle"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center"/>
        <w:rPr/>
      </w:pPr>
      <w:r>
        <w:rPr/>
        <w:t>План реализации муниципальной программы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68"/>
        <w:gridCol w:w="1770"/>
        <w:gridCol w:w="1830"/>
        <w:gridCol w:w="1230"/>
        <w:gridCol w:w="1096"/>
        <w:gridCol w:w="1134"/>
        <w:gridCol w:w="1275"/>
        <w:gridCol w:w="2355"/>
        <w:gridCol w:w="24"/>
        <w:gridCol w:w="6"/>
      </w:tblGrid>
      <w:tr>
        <w:trPr>
          <w:trHeight w:val="40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N   </w:t>
              <w:br/>
              <w:t xml:space="preserve">  п/п  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одпрограмма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, мероприятие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</w:t>
              <w:br/>
              <w:t xml:space="preserve">исполнитель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Объем средств на реализацию программы, руб.         </w:t>
            </w:r>
          </w:p>
        </w:tc>
        <w:tc>
          <w:tcPr>
            <w:tcW w:w="2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ых</w:t>
              <w:br/>
              <w:t>показателей (индикаторов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сего: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Шумаровская сельская администрац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3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величение налоговых и неналоговых доходов бюджета Шумаровского сель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сравнению с предыдущим годом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12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ровская сельская администрац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859,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93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33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ровская сельская администрац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пожарной безопасн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ровская сельская администрац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4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ровская сельская администрац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 (кладбищ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ровская сельская администрац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Мероприятия по благоустройству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ровская сельская администрац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5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6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физической культуры и спор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ровская сельская администрац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боте с семьей, детьми и молодежью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ровская сельская администрац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1735,17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7705,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1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9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spacing w:before="480" w:after="48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120" w:after="120"/>
      <w:ind w:left="864" w:hanging="144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432"/>
      <w:jc w:val="center"/>
      <w:outlineLvl w:val="4"/>
    </w:pPr>
    <w:rPr>
      <w:b/>
      <w:bCs/>
      <w:smallCap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432"/>
      <w:jc w:val="center"/>
      <w:outlineLvl w:val="7"/>
    </w:pPr>
    <w:rPr>
      <w:rFonts w:ascii="Bookman Old Style" w:hAnsi="Bookman Old Style" w:cs="Bookman Old Style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44"/>
      <w:outlineLvl w:val="8"/>
    </w:pPr>
    <w:rPr>
      <w:rFonts w:ascii="Bookman Old Style" w:hAnsi="Bookman Old Style" w:cs="Bookman Old Style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i/>
      <w:iCs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i/>
      <w:iCs/>
      <w:sz w:val="24"/>
      <w:szCs w:val="24"/>
    </w:rPr>
  </w:style>
  <w:style w:type="character" w:styleId="7">
    <w:name w:val=" Знак Знак7"/>
    <w:qFormat/>
    <w:rPr>
      <w:sz w:val="28"/>
      <w:szCs w:val="24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i/>
      <w:iCs/>
      <w:sz w:val="20"/>
      <w:szCs w:val="20"/>
    </w:rPr>
  </w:style>
  <w:style w:type="paragraph" w:styleId="Style8">
    <w:name w:val="Красная строка"/>
    <w:basedOn w:val="TextBody"/>
    <w:qFormat/>
    <w:pPr>
      <w:widowControl w:val="false"/>
      <w:autoSpaceDE w:val="false"/>
      <w:ind w:firstLine="210"/>
    </w:pPr>
    <w:rPr>
      <w:i/>
      <w:iCs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6"/>
      <w:szCs w:val="2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lineRule="auto" w:line="276" w:before="0" w:after="20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40:00Z</dcterms:created>
  <dc:creator>Bogdanovskaia</dc:creator>
  <dc:description/>
  <cp:keywords/>
  <dc:language>en-US</dc:language>
  <cp:lastModifiedBy>Symapovo</cp:lastModifiedBy>
  <cp:lastPrinted>2017-11-21T15:42:00Z</cp:lastPrinted>
  <dcterms:modified xsi:type="dcterms:W3CDTF">2018-03-30T11:40:00Z</dcterms:modified>
  <cp:revision>2</cp:revision>
  <dc:subject/>
  <dc:title>АДМИНИСТРАЦИЯ БРЯНСКОЙ ОБЛАСТИ</dc:title>
</cp:coreProperties>
</file>